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район, станица Казанская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Пролетарская, 85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Пролетарская, 85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Пролетарская, 8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111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09:0103009:34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15510" cy="466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60"/>
        <w:gridCol w:w="198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я, стро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1 этаж, 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ое строение (демонтаж частич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11:00Z</dcterms:created>
  <dc:creator>222</dc:creator>
  <dc:description/>
  <dc:language>en-US</dc:language>
  <cp:lastModifiedBy>2022-3</cp:lastModifiedBy>
  <cp:lastPrinted>2022-06-01T18:04:00Z</cp:lastPrinted>
  <dcterms:modified xsi:type="dcterms:W3CDTF">2025-10-02T15:11:00Z</dcterms:modified>
  <cp:revision>2</cp:revision>
  <dc:subject/>
  <dc:title/>
</cp:coreProperties>
</file>